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szCs w:val="28"/>
        </w:rPr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bookmarkStart w:id="1" w:name="_Hlk44326301"/>
      <w:bookmarkEnd w:id="1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autoSpaceDE w:val="false"/>
        <w:ind w:left="15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: </w:t>
      </w:r>
      <w:hyperlink r:id="rId5">
        <w:r>
          <w:rPr>
            <w:rStyle w:val="InternetLink"/>
            <w:sz w:val="28"/>
            <w:szCs w:val="28"/>
            <w:lang w:val="en-US"/>
          </w:rPr>
          <w:t>valorificare.bunuri@conpet.ro</w:t>
        </w:r>
      </w:hyperlink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autoSpaceDE w:val="false"/>
        <w:ind w:left="1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ind w:left="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  <w:highlight w:val="yellow"/>
        </w:rPr>
        <w:t>Documentele prevazute la alineatul (1) se transmit electronic pe adresa de email: valorificare.bunuri@conpet.ro pana in ziua anterioara licitatiei,  ora 10,00 .</w:t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0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incheie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sectPr>
      <w:footerReference w:type="default" r:id="rId6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hyperlink" Target="mailto:valorificare.bunuri@conpet.r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32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0-07-14T08:19:00Z</dcterms:modified>
  <cp:revision>6</cp:revision>
  <dc:subject/>
  <dc:title/>
</cp:coreProperties>
</file>